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3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НСТРУКЦИЯ №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участие в корпоративном действии 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ип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left="708" w:firstLine="708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выкуп, преимущественное право приобретения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ференс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0"/>
        </w:rPr>
        <w:t xml:space="preserve">Тип инструкции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3_1130669176"/>
      <w:bookmarkStart w:id="1" w:name="__Fieldmark__3_1130669176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новая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" w:name="__Fieldmark__4_1130669176"/>
      <w:bookmarkStart w:id="3" w:name="__Fieldmark__4_1130669176"/>
      <w:bookmarkEnd w:id="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отмен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язанная инструк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указывается номер и дата инструкции, если выбраны типы: изменение или отмена</w:t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>
          <w:rFonts w:cs="Arial" w:ascii="Arial" w:hAnsi="Arial"/>
          <w:sz w:val="20"/>
        </w:rPr>
        <w:t xml:space="preserve">Депонент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2"/>
          <w:szCs w:val="20"/>
        </w:rPr>
        <w:t>Фамилия, имя, отчество/полное наименование организации</w:t>
      </w:r>
    </w:p>
    <w:p>
      <w:pPr>
        <w:pStyle w:val="Normal"/>
        <w:tabs>
          <w:tab w:val="clear" w:pos="708"/>
          <w:tab w:val="left" w:pos="9923" w:leader="none"/>
        </w:tabs>
        <w:ind w:right="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окумент, удостоверяющий личность /документ о регистрации: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right="140" w:hanging="0"/>
        <w:jc w:val="center"/>
        <w:rPr/>
      </w:pPr>
      <w:r>
        <w:rPr>
          <w:rFonts w:cs="Arial" w:ascii="Arial" w:hAnsi="Arial"/>
          <w:i/>
          <w:sz w:val="12"/>
          <w:szCs w:val="20"/>
        </w:rPr>
        <w:t>серия, номер, кем, когда выдан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дрес места жительства/нахождения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10065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омер счета депо/раздела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rPr/>
      </w:pPr>
      <w:r>
        <w:rPr>
          <w:rFonts w:cs="Arial" w:ascii="Arial" w:hAnsi="Arial"/>
          <w:sz w:val="20"/>
        </w:rPr>
        <w:t xml:space="preserve">Наименование ценной бумаги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Код ISIN ценной бумаги/ государственный регистрационный номер ценной бумаги (при наличии):</w:t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ind w:right="11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оличество ценных бумаг в штуках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2"/>
          <w:szCs w:val="20"/>
        </w:rPr>
        <w:t>цифрами и прописью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before="120" w:after="0"/>
        <w:ind w:right="142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Выбранная опция (при наличии)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номер опции, название опции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Дополнительная информа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Настоящим даю согласие на открытие раздела, предназначенного для блокирования и последующее разблокирование принадлежащих мне ценных бумаг, учитывающихся на счете депо №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в депозитарии ООО «Твой Брокер» по корпоративному действию, которое сопровождается ограничением распоряжения указанными ценными бумагами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 также подтверждаю, что: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полагаю достаточной информацией для принятия решения по данному корпоративному</w:t>
      </w:r>
    </w:p>
    <w:p>
      <w:pPr>
        <w:pStyle w:val="Normal"/>
        <w:ind w:left="709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ействию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гласен не предъявлять каких-либо требований или претензий к ООО «Твой Брокер» в случае каких- либо финансовых потерь в связи с осуществлением эмитентом и его агентами корпоративного действия;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праве принимать участие в данном корпоративном действии в соответствии с условиями его проведения, описанными в материалах к корпоративному действию, а также что соответствую условиям проведения данного корпоративного действия и не подпадаю под ограничения, указанные в документации к корпоративному действию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ведомлен о том, что Депозитарий не гарантирует исполнение Инструкции, поданной с нарушением сроков, установленных Депозитарием для данного Корпоративного действия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80"/>
        <w:gridCol w:w="3260"/>
        <w:gridCol w:w="570"/>
        <w:gridCol w:w="570"/>
        <w:gridCol w:w="986"/>
      </w:tblGrid>
      <w:tr>
        <w:trPr>
          <w:trHeight w:val="3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наименование</w:t>
            </w:r>
          </w:p>
        </w:tc>
        <w:tc>
          <w:tcPr>
            <w:tcW w:w="786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34" w:hanging="0"/>
              <w:rPr>
                <w:rFonts w:ascii="Arial" w:hAnsi="Arial" w:cs="Arial"/>
                <w:caps/>
                <w:sz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подпись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80"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 xml:space="preserve">расшифровка подписи  </w:t>
            </w: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0" w:leader="none"/>
              </w:tabs>
              <w:ind w:right="-569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ДОЛЖНОСТЬ  </w:t>
            </w: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ind w:right="-569" w:hanging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для юридического лиц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i/>
                <w:i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  <w:t>    </w:t>
            </w:r>
            <w:r/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М.П</w:t>
      </w:r>
      <w:r>
        <w:rPr>
          <w:rFonts w:cs="Arial" w:ascii="Arial" w:hAnsi="Arial"/>
          <w:sz w:val="12"/>
          <w:szCs w:val="12"/>
        </w:rPr>
        <w:t>.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для юридического лиц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▬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2:00Z</dcterms:created>
  <dc:creator>Редичева Ирина Евгеньевна</dc:creator>
  <dc:description/>
  <cp:keywords/>
  <dc:language>en-US</dc:language>
  <cp:lastModifiedBy>Зизикова Татьяна Николаевна</cp:lastModifiedBy>
  <dcterms:modified xsi:type="dcterms:W3CDTF">2024-09-18T14:31:00Z</dcterms:modified>
  <cp:revision>9</cp:revision>
  <dc:subject/>
  <dc:title>В Депозитарный центр Банка ГПБ (АО)</dc:title>
</cp:coreProperties>
</file>